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ragraph">
                  <wp:posOffset>-4445</wp:posOffset>
                </wp:positionV>
                <wp:extent cx="3452495" cy="5838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rtists to stud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eter Prendergast- April S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lfred Sisley- The Cliff at Pena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ames Dickson Innes- Evening Str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epth and Perspe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ugustus John -  The Blue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trin Webster-Newqu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Shape and Pat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isy Williams- Rock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ohn Piper- The Beach at Llantwit Maj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culp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illiam Pye and Nicholas Hare- Waterto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ythym and Mov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eri Richards –Waterf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vid Hock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ul Sign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enry Cro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eorge Seur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kus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s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 Tur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459.7pt;mso-wrap-distance-left:9.05pt;mso-wrap-distance-right:9.05pt;mso-wrap-distance-top:0pt;mso-wrap-distance-bottom:0pt;margin-top:-0.35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rtists to stud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Col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eter Prendergast- April Se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lfred Sisley- The Cliff at Penar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ames Dickson Innes- Evening Strea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epth and Perspecti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ugustus John -  The Blue Poo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atrin Webster-Newqu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Shape and Patter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isy Williams- Rock Poo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ohn Piper- The Beach at Llantwit Maj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culp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illiam Pye and Nicholas Hare- Watertow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Rythym and Mov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eri Richards –Waterfa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vid Hockn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aul Signa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enry Cro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George Seur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kusa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sc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on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 Turn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7825</wp:posOffset>
                </wp:positionH>
                <wp:positionV relativeFrom="paragraph">
                  <wp:posOffset>-4445</wp:posOffset>
                </wp:positionV>
                <wp:extent cx="3452495" cy="5838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Please include any additional work here i.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ti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b sites: NGLF Cymru- Art Stage 2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459.7pt;mso-wrap-distance-left:9.05pt;mso-wrap-distance-right:9.05pt;mso-wrap-distance-top:0pt;mso-wrap-distance-bottom:0pt;margin-top:-0.3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Please include any additional work here i.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rtis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eb sites: NGLF Cymru- Art Stage 2 Wa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5640705</wp:posOffset>
                </wp:positionV>
                <wp:extent cx="9508490" cy="6066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valuation of the planning on Water and how it could be impro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valuation of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valuation of pupils understanding of the work  and what could have been incorporated to improve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7pt;height:477.7pt;mso-wrap-distance-left:9.05pt;mso-wrap-distance-right:9.05pt;mso-wrap-distance-top:0pt;mso-wrap-distance-bottom:0pt;margin-top:-444.1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valuation of the planning on Water and how it could be improv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valuation of 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valuation of pupils understanding of the work  and what could have been incorporated to improve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748" w:right="94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istb2">
    <w:name w:val="clistb2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exact" w:line="200"/>
      <w:ind w:left="180" w:hanging="18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07:00Z</dcterms:created>
  <dc:creator>GOETRE PIC</dc:creator>
  <dc:description/>
  <cp:keywords/>
  <dc:language>en-US</dc:language>
  <cp:lastModifiedBy>Mr Bibby</cp:lastModifiedBy>
  <cp:lastPrinted>2008-04-17T10:37:00Z</cp:lastPrinted>
  <dcterms:modified xsi:type="dcterms:W3CDTF">2008-04-17T12:21:00Z</dcterms:modified>
  <cp:revision>3</cp:revision>
  <dc:subject/>
  <dc:title>   Goetre Junior School                Medium Term Planning</dc:title>
</cp:coreProperties>
</file>